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TECHNICZNY – czasowa organizacja ruchu – remont nawierzchni ulic: Jagiellońska, Sułkowskiego oraz Smukalsk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stawa opracowa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02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Wydziału Utrzymania i Ewidencj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02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sytuacyjn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02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istniejącej geometri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02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inwentaryzacja istniejącego oznakow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0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normy i przepis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„Prawo o ruchu drogowym” z dnia 20 czerwca 1997 roku (Dz. U. </w:t>
        <w:br/>
        <w:t>z 2012r. poz. 1137 z późn. zm.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261" w:leader="none"/>
        </w:tabs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oraz Spraw Wewnętrznych</w:t>
        <w:br/>
        <w:t>i Administracji z dnia 31 lipca 2002 roku w sprawie znaków i sygnałów drogowych (Dz. U. z 2002r. Nr 170 poz. 1393 z późn. zm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261" w:leader="none"/>
        </w:tabs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3 lipca 2003 roku</w:t>
        <w:br/>
        <w:t>w sprawie szczegółowych warunków technicznych dla znaków</w:t>
        <w:br/>
        <w:t>i sygnałów drogowych oraz urządzeń bezpieczeństwa ruchu drogowego</w:t>
        <w:br/>
        <w:t>i warunków ich umieszczania na drodze (Dz. U. z 2003r. Nr 220</w:t>
        <w:br/>
        <w:t>poz. 2181 z późn. zm.) łącznie z załącznikami nr 1, 2, 3 i 4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z dnia 23 września 2003 roku                    w sprawie szczegółowych warunków zarządzania ruchem na drogach oraz wykonywania nadzoru na tym zarządzeniem (Dz. U z 2003r. </w:t>
        <w:br/>
        <w:t>Nr 177 poz. 1729)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kres opracowania</w:t>
      </w:r>
    </w:p>
    <w:p>
      <w:pPr>
        <w:pStyle w:val="TextBody"/>
        <w:ind w:left="426" w:hanging="0"/>
        <w:rPr/>
      </w:pPr>
      <w:r>
        <w:rPr>
          <w:rFonts w:cs="Arial" w:ascii="Arial" w:hAnsi="Arial"/>
          <w:sz w:val="22"/>
          <w:szCs w:val="22"/>
        </w:rPr>
        <w:t>Niniejsze opracowanie obejmuje wykonanie projektu czasowej organizacji ruchu w oparciu o typowe schematy na podstawie §5 pkt. 2 Rozporządzenia Ministra Infrastruktury z dnia 23 września 2003 roku w sprawie szczegółowych warunków zarządzania ruchem na drogach oraz wykonania nadzoru nad tym zarządzeniem.</w:t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ac drogowych do wykonania w ramach planowanego zadania będzie obejmował wykonanie nowych nakładek bitumicznych na:</w:t>
      </w:r>
    </w:p>
    <w:p>
      <w:pPr>
        <w:pStyle w:val="TextBody"/>
        <w:ind w:left="426" w:firstLine="28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l. Jagiellońskiej – odcinek od os. Paryskiego do przebudowanego odcinka przy skrz. Jagiellońska – Ogińskiego;</w:t>
      </w:r>
    </w:p>
    <w:p>
      <w:pPr>
        <w:pStyle w:val="TextBody"/>
        <w:ind w:left="426" w:firstLine="282"/>
        <w:jc w:val="left"/>
        <w:rPr/>
      </w:pPr>
      <w:r>
        <w:rPr>
          <w:rFonts w:cs="Arial" w:ascii="Arial" w:hAnsi="Arial"/>
          <w:sz w:val="22"/>
          <w:szCs w:val="22"/>
        </w:rPr>
        <w:t>- ul. Sułkowskiego – odcinek Modrzewiowa – 11 Listopada;</w:t>
      </w:r>
    </w:p>
    <w:p>
      <w:pPr>
        <w:pStyle w:val="TextBody"/>
        <w:ind w:left="426" w:firstLine="28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l. Smukalska – odcinek: Samarzewskiego – Błądzimska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an istniejący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lica Jagiellońska - </w:t>
      </w:r>
      <w:r>
        <w:rPr>
          <w:rFonts w:cs="Arial" w:ascii="Arial" w:hAnsi="Arial"/>
          <w:sz w:val="22"/>
          <w:szCs w:val="22"/>
        </w:rPr>
        <w:t>odcinek od os. Paryskiego do przebudowanego odcinka przy skrz. Jagiellońska – Ogińskiego);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drogi – powiatow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Klasa drogi: Z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nawierzchni – bitumiczn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ja publiczna: linie autobusowe oraz tramwajow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a prędkość: ustawowo jak dla obszaru zabudowanego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lica Sułkowskiego - </w:t>
      </w:r>
      <w:r>
        <w:rPr>
          <w:rFonts w:cs="Arial" w:ascii="Arial" w:hAnsi="Arial"/>
          <w:sz w:val="22"/>
          <w:szCs w:val="22"/>
        </w:rPr>
        <w:t>odcinek Modrzewiowa – 11 Listopada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Kategoria drogi – powiatow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drogi: 3028C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drogi: projektowana Z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nawierzchni – bitumiczn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ja publiczna: linie autobusow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a prędkość: ustawowo jak dla obszaru zabudowanego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lica Smukalska - </w:t>
      </w:r>
      <w:r>
        <w:rPr>
          <w:rFonts w:cs="Arial" w:ascii="Arial" w:hAnsi="Arial"/>
          <w:sz w:val="22"/>
          <w:szCs w:val="22"/>
        </w:rPr>
        <w:t>odcinek: Samarzewskiego – Błądzimska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Kategoria drogi – powiatow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drogi: 3025C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drogi: Z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nawierzchni – bitumiczn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a prędkość – ustawowo jak dla obszaru zabudowaneg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Transport miejski: linie autobusowe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Planowane prace będą wykonywane wyłącznie w porze nocnej (od 23.30 do 4.30).</w:t>
      </w:r>
    </w:p>
    <w:p>
      <w:pPr>
        <w:pStyle w:val="Adres"/>
        <w:ind w:left="360" w:hanging="0"/>
        <w:rPr/>
      </w:pPr>
      <w:r>
        <w:rPr>
          <w:sz w:val="22"/>
          <w:szCs w:val="22"/>
        </w:rPr>
        <w:t xml:space="preserve">- Bezwzględnie zapewnić dostęp do przystanków komunikacji publicznej oraz funkcjonowanie komunikacji autobusowej oraz tramwaj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Prace remontowe będą wykonywane przy połówkowym zamknięciu jezdn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 rejonach skrzyżowań ruch będzie obowiązkowo sterowany ręcznie z objęciem wszystkich wlotów przez osoby przeszkolone przez Wojewódzki Ośrodek Szkolenia Kierowców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rzy zamykaniu remontowanego pasa ruchu konieczne jest zachowanie min. 2,75m szerokości sąsiedniego pasa ruchu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o sfrezowaniu warstwy ścieralnej należy, przed położeniem nowej </w:t>
        <w:br/>
        <w:t xml:space="preserve">nawierzchni, umieścić znaki A-30 z tabliczką „Zmiana nawierzchni” oraz </w:t>
        <w:br/>
        <w:t xml:space="preserve">wprowadzić ograniczenie prędkości do 30 km/h na całym remontowanym </w:t>
        <w:br/>
        <w:t xml:space="preserve">odcinku ulicy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Na ulicach, na których dopuszczone jest parkowanie na jezdni, częściowo na jezdni i częściowo na chodniku lub w urządzonych zatokach parkingowych </w:t>
        <w:br/>
        <w:t xml:space="preserve">należy wprowadzić oznakowanie B-36 z tabliczką T-24 na dzień przed planowanymi robotami drogowymi. Istniejące oznakowanie miejsc parkingowych (znaki D-18, D-18a, D-18 z tabl. o treści „koniec” lub T-29) należy zdemontować lub szczelnie zasłonić. Nie dopuszcza się przekreślania znaków taśmą paskową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aksymalna długość frontu robót, zarówno przy frezowaniu nawierzchni jak </w:t>
        <w:br/>
        <w:t xml:space="preserve">i układaniu masy, nie może przekraczać 150 m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Zabezpieczenie robót będzie realizowane w oparciu o schematy typowe </w:t>
        <w:br/>
        <w:t xml:space="preserve">stanowiące załączniki 1-7 do niniejszego projekt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znaki drogowe zastosowane podczas remontu muszą odpowiadać obowiązującym przepisom i instrukcjom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Znaki należy ustawiać z zachowaniem wymaganej skrajni drogowej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znakowanie powinno być stabilne i czytelne oraz utrzymane przez cały czas robót w czystości nienagannym stanie techniczny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 zakończeniu robót należy bezzwłocznie przywrócić oznakowanie do stanu pierwotneg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Wielkość znaków tymczasowych należy wykonać o jedną grupę wielkości wyższą niż stosowana na danym odcinku drogi, lica znaków musza być pokryte folią odblaskową typu 2 (wszystkie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O planowanych robotach należy powiadomić kierowców na tydzień przed rozpoczęciem prac, stosując tablice informacyjne o utrudnieniach wg schematu zawartego w załączniku nr 8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rzypadku prac na skrzyżowaniach na odcinku prowadzonych prac, wloty podporządkowane należy wyposażyć w oznakowanie A-14.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Podczas frezowania jezdni należy uwzględnić odtworzenie pętli indukcyjnych odpowiedzialnych za sterowanie sygnalizacjami świetlnymi, które umieszczone są na wlotach oraz wylotach skrzyżowań. Dotyczy ul. Jagiellońskiej: sygnalizacja świetlna na przejściu dla pieszych Jagiellońska / Wyczółkow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wartość projektu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is techniczny;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y orientacyjne (arkusz 01-02)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typowe schematy czasowych organizacji ruchu dla dróg jednojezdniowych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 realizacj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lanowany termin realizacji: do końca 2017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79"/>
        </w:tabs>
        <w:ind w:left="297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31"/>
        </w:tabs>
        <w:ind w:left="62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64"/>
        </w:tabs>
        <w:ind w:left="6864" w:hanging="180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Arial" w:hAnsi="Aria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60" w:firstLine="345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04:00Z</dcterms:created>
  <dc:creator>MACIEJ</dc:creator>
  <dc:description/>
  <cp:keywords/>
  <dc:language>en-US</dc:language>
  <cp:lastModifiedBy>Operator</cp:lastModifiedBy>
  <cp:lastPrinted>2017-01-30T20:27:00Z</cp:lastPrinted>
  <dcterms:modified xsi:type="dcterms:W3CDTF">2017-05-11T18:24:00Z</dcterms:modified>
  <cp:revision>12</cp:revision>
  <dc:subject/>
  <dc:title>OPIS TECHNICZNY</dc:title>
</cp:coreProperties>
</file>